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йронная сеть для распознавания цифр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наборов данных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ор обучающих данных должен представлять для нейронной сети графическое изображение цифр от 0 до 9. Каждая цифра представляется сеткой 9х7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6940" cy="308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набора обучающих данных можно применить два способа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вы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пособ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Созд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кет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Neural Networks </w:t>
      </w:r>
      <w:r>
        <w:rPr>
          <w:iCs/>
          <w:sz w:val="28"/>
          <w:szCs w:val="28"/>
        </w:rPr>
        <w:t>набор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данных</w:t>
      </w:r>
      <w:r>
        <w:rPr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Data Set)</w:t>
      </w:r>
      <w:r>
        <w:rPr>
          <w:iCs/>
          <w:sz w:val="28"/>
          <w:szCs w:val="28"/>
          <w:lang w:val="en-US"/>
        </w:rPr>
        <w:t xml:space="preserve">. </w:t>
      </w:r>
      <w:r>
        <w:rPr>
          <w:iCs/>
          <w:sz w:val="28"/>
          <w:szCs w:val="28"/>
        </w:rPr>
        <w:t xml:space="preserve">Число входных переменных должно быть равно 63 (по числу пикселей). Значение входной переменной равно 1, если соответствующий пиксель черный, иначе значение равно 0. Выходная переменная – одна, её значения должны быть </w:t>
      </w:r>
      <w:r>
        <w:rPr>
          <w:i/>
          <w:iCs/>
          <w:sz w:val="28"/>
          <w:szCs w:val="28"/>
        </w:rPr>
        <w:t>номинальными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zero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one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two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three</w:t>
      </w:r>
      <w:r>
        <w:rPr>
          <w:iCs/>
          <w:sz w:val="28"/>
          <w:szCs w:val="28"/>
        </w:rPr>
        <w:t xml:space="preserve">,…, </w:t>
      </w:r>
      <w:r>
        <w:rPr>
          <w:iCs/>
          <w:sz w:val="28"/>
          <w:szCs w:val="28"/>
          <w:lang w:val="en-US"/>
        </w:rPr>
        <w:t>nine</w:t>
      </w:r>
      <w:r>
        <w:rPr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исло наблюдений обучающего набора данных – 10 (по числу цифр)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торой способ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спользоваться приложением «Рисование цифр», генерирующим текстовый файл, содержащий набор данных. Приложение включает таблицу 9х7 с возможностью установки пикселей.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Текстовые файлы с разделителями (знаками табуляции – </w:t>
      </w:r>
      <w:r>
        <w:rPr>
          <w:i/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, запятыми – </w:t>
      </w:r>
      <w:r>
        <w:rPr>
          <w:i/>
          <w:sz w:val="28"/>
          <w:szCs w:val="28"/>
          <w:lang w:val="en-US"/>
        </w:rPr>
        <w:t>Comma</w:t>
      </w:r>
      <w:r>
        <w:rPr>
          <w:sz w:val="28"/>
          <w:szCs w:val="28"/>
        </w:rPr>
        <w:t xml:space="preserve">, пробелами – </w:t>
      </w:r>
      <w:r>
        <w:rPr>
          <w:i/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, точками с запятой – </w:t>
      </w:r>
      <w:r>
        <w:rPr>
          <w:i/>
          <w:sz w:val="28"/>
          <w:szCs w:val="28"/>
          <w:lang w:val="en-US"/>
        </w:rPr>
        <w:t>Sem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colon</w:t>
      </w:r>
      <w:r>
        <w:rPr>
          <w:sz w:val="28"/>
          <w:szCs w:val="28"/>
        </w:rPr>
        <w:t xml:space="preserve">) можно импортировать в пакет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При этом, по желанию, первую строку файла можно оставлять для имен переменных, а первый столбец – для имен наблюд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При открытии текстового файла </w:t>
      </w:r>
      <w:r>
        <w:rPr>
          <w:i/>
          <w:iCs/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ur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etworks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кажет диалоговое окно </w:t>
      </w:r>
      <w:r>
        <w:rPr>
          <w:i/>
          <w:sz w:val="28"/>
          <w:szCs w:val="28"/>
          <w:lang w:val="en-US"/>
        </w:rPr>
        <w:t>Tex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mpor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izard</w:t>
      </w:r>
      <w:r>
        <w:rPr>
          <w:sz w:val="28"/>
          <w:szCs w:val="28"/>
        </w:rPr>
        <w:t>, которое позволит вам определить способ структурирования тек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ле импорта набора данных определите выходную переменную и сделайте её номинально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b/>
          <w:sz w:val="32"/>
          <w:szCs w:val="32"/>
        </w:rPr>
        <w:t>Создание и обучение нейронной се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йте новую нейронную сеть с числом слоев равным 3 (один слой – входной, один – скрытый и один – выходной). Число нейронов скрытого слоя выбрать произволь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учите нейронную сеть методом обратного распространения (</w:t>
      </w:r>
      <w:r>
        <w:rPr>
          <w:i/>
          <w:iCs/>
          <w:sz w:val="28"/>
          <w:szCs w:val="28"/>
          <w:lang w:val="en-US"/>
        </w:rPr>
        <w:t>Bac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pagation</w:t>
      </w:r>
      <w:r>
        <w:rPr>
          <w:sz w:val="28"/>
          <w:szCs w:val="28"/>
        </w:rPr>
        <w:t>). Следите за среднеквадратичной ошибкой по графику (</w:t>
      </w:r>
      <w:r>
        <w:rPr>
          <w:i/>
          <w:iCs/>
          <w:sz w:val="28"/>
          <w:szCs w:val="28"/>
          <w:lang w:val="en-US"/>
        </w:rPr>
        <w:t>Train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rro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raph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ка работы нейронной се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обучения следует проверить качество работы нейронной се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ачала проверьте способность к распознаванию на обучающем наборе. Естественно, на этом наборе все изображения цифр сеть должна распознавать правиль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 создайте новый набор данных, в который входят зашумленные (искаженные) в разной степени изображения цифр. Например, в один такой набор могут входить цифры с измененными (добавленными или удаленными) одним-двумя пикселями. Во второй набор – цифры с измененными тремя-четырьмя пикселями и т. 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делайте вывод, при каком искажении (в процентах) сеть способна правильно распознавать цифры. Меру искажения определяйте по форму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ажение = (Число искаженных пикселей / Общее число пикселей)*100%.</w:t>
      </w:r>
    </w:p>
    <w:sectPr>
      <w:footerReference w:type="default" r:id="rId3"/>
      <w:type w:val="nextPage"/>
      <w:pgSz w:w="11906" w:h="16838"/>
      <w:pgMar w:left="567" w:right="567" w:gutter="0" w:header="0" w:top="567" w:footer="3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3:38:00Z</dcterms:created>
  <dc:creator>Котельников Е. В.</dc:creator>
  <dc:description/>
  <cp:keywords/>
  <dc:language>en-US</dc:language>
  <cp:lastModifiedBy>User</cp:lastModifiedBy>
  <dcterms:modified xsi:type="dcterms:W3CDTF">2009-12-27T20:44:00Z</dcterms:modified>
  <cp:revision>5</cp:revision>
  <dc:subject/>
  <dc:title>Нейронная сеть для распознавания цифр</dc:title>
</cp:coreProperties>
</file>